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Človek a vesmí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názov netradičnej výstavy, ktorá je výsledkom spolupráce </w:t>
      </w:r>
      <w:hyperlink r:id="rId2">
        <w:r>
          <w:rPr>
            <w:rStyle w:val="InternetLink"/>
          </w:rPr>
          <w:t>Novohradského múzea a galérie v Lučenci</w:t>
        </w:r>
      </w:hyperlink>
      <w:r>
        <w:rPr/>
        <w:t xml:space="preserve"> a </w:t>
      </w:r>
      <w:hyperlink r:id="rId3">
        <w:r>
          <w:rPr>
            <w:rStyle w:val="InternetLink"/>
          </w:rPr>
          <w:t>Hvezdárne v Rimavskej Sobote</w:t>
        </w:r>
      </w:hyperlink>
      <w:r>
        <w:rPr/>
        <w:t>. Obrázky astronomických objektov nájdeme v každej hvezdárni, no zväčša sú to snímky z profesionálnych observatórií, Hubblovho ďalekohľadu či kozmických sond. Výstavy v profesionálnych galériách sú však skôr výnimkou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Základ výstavy tvoria diela zo zbierok galérie, ktoré súvisia s témou </w:t>
      </w:r>
      <w:hyperlink r:id="rId4">
        <w:r>
          <w:rPr>
            <w:rStyle w:val="InternetLink"/>
          </w:rPr>
          <w:t>Človek a vesmír</w:t>
        </w:r>
      </w:hyperlink>
      <w:r>
        <w:rPr/>
        <w:t xml:space="preserve"> a sú vhodne doplnené reálnymi objektmi vesmíru na fotografiách, ktoré sú výberom asi toho najlepšieho, čo u nás v astrofotografii máme. Väčšina fotografií je zo skvelej súťaže </w:t>
      </w:r>
      <w:hyperlink r:id="rId5">
        <w:r>
          <w:rPr>
            <w:rStyle w:val="InternetLink"/>
          </w:rPr>
          <w:t>Česká astrofotografie měsíce</w:t>
        </w:r>
      </w:hyperlink>
      <w:r>
        <w:rPr/>
        <w:t xml:space="preserve"> (česká len názvom, nie však územným ohraničením...) a výstavu z nich s názvom Vesmírne dimenzie pripravila hvezdáreň za podpory Agentúry na podporu výskumu a vývoja v spolupráci so </w:t>
      </w:r>
      <w:hyperlink r:id="rId6">
        <w:r>
          <w:rPr>
            <w:rStyle w:val="InternetLink"/>
          </w:rPr>
          <w:t>SZA</w:t>
        </w:r>
      </w:hyperlink>
      <w:r>
        <w:rPr/>
        <w:t>. Vyše 40 fotografií je pastvou pre oči, zaujme laikov a inšpiruje aj tých skúsenejších fotografov. Výstava bola inštalovaná v niekoľkých mestách na Slovensku, no aj v Maďarsku a Poľsku.</w:t>
      </w:r>
    </w:p>
    <w:p>
      <w:pPr>
        <w:pStyle w:val="Normal"/>
        <w:rPr/>
      </w:pPr>
      <w:r>
        <w:rPr/>
        <w:t xml:space="preserve">Pohľad umelcov odhaľuje nielen vesmír ako ho vnímajú astronómovia, ale aj ten náš vnútorný, naše myslenie, náš mikrokozmos a vnútorný vesmír, ktorý nosíme každý v sebe. Sú to teda stále aktuálne otázky nášho bytia, vedomia, postavenia vo vesmíre, našich myšlienok o nekonečnos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úvode výstavy si, okrem iného, prečítame: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Človek je malá časť celku zvaného makrokozmos, ktorého je zároveň aj pozorovateľom a na ktorý má v určitej miere schopnosť vplývať. Mikrokozmos, svet v malom, však môže znamenať aj vnútorný svet človeka. Pojmy makrokozmu a mikrokozmu sa navzájom prelínajú. V mikrokozme sa odráža makrokozmos: jediná kvapka z mora obsahuje všetky komponenty celého oceánu. V našom organizme sa nachádzajú také isté prvky ako vo vesmíre a v podstate podobné procesy sa dejú v našom vnútornom svete aké vo viditeľnom kozme.</w:t>
      </w:r>
    </w:p>
    <w:p>
      <w:pPr>
        <w:pStyle w:val="Normal"/>
        <w:rPr/>
      </w:pPr>
      <w:r>
        <w:rPr>
          <w:i/>
          <w:iCs/>
        </w:rPr>
        <w:t>Cieľom našej výstavy je bez nároku na úplnosť upozorniť na niektoré otázky a myšlienky, ktoré možno zaujímajú mnohých z nás. Prostredníctvom výtvarných diel sa naša myseľ odpúta od viditeľného sveta a sprístupní nám cestu do iných dimenzií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okonalý vesmír, (ne)dokonalí ľudia. Nech sú požehnaní mystici, poéti, spisovatelia a umelci, ktorí nás učia vidieť svet inými očami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Ďalšie informácie a fotografie </w:t>
      </w:r>
      <w:hyperlink r:id="rId7">
        <w:r>
          <w:rPr>
            <w:rStyle w:val="InternetLink"/>
          </w:rPr>
          <w:t>tu</w:t>
        </w:r>
      </w:hyperlink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</w:pPr>
    <w:rPr>
      <w:rFonts w:eastAsia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mg.sk/" TargetMode="External"/><Relationship Id="rId3" Type="http://schemas.openxmlformats.org/officeDocument/2006/relationships/hyperlink" Target="http://astrors.sk/" TargetMode="External"/><Relationship Id="rId4" Type="http://schemas.openxmlformats.org/officeDocument/2006/relationships/hyperlink" Target="http://www.nmg.sk/2013/Clovek_a_vesmir_plagat_.jpg" TargetMode="External"/><Relationship Id="rId5" Type="http://schemas.openxmlformats.org/officeDocument/2006/relationships/hyperlink" Target="http://www.astro.cz/cam/" TargetMode="External"/><Relationship Id="rId6" Type="http://schemas.openxmlformats.org/officeDocument/2006/relationships/hyperlink" Target="http://szaa.org/" TargetMode="External"/><Relationship Id="rId7" Type="http://schemas.openxmlformats.org/officeDocument/2006/relationships/hyperlink" Target="http://www.szaa.org/index.php/vesmir-pretekal-dejinami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20:06:00Z</dcterms:created>
  <dc:creator>Pavol Rapavý</dc:creator>
  <dc:description/>
  <dc:language>en-US</dc:language>
  <cp:lastModifiedBy>Pavol Rapavý</cp:lastModifiedBy>
  <dcterms:modified xsi:type="dcterms:W3CDTF">2013-07-23T20:25:00Z</dcterms:modified>
  <cp:revision>3</cp:revision>
  <dc:subject/>
  <dc:title>Človek a vesmír</dc:title>
</cp:coreProperties>
</file>